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5220" w:leader="none"/>
        </w:tabs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2171700" cy="8178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10"/>
          <w:szCs w:val="10"/>
        </w:rPr>
      </w:pPr>
      <w:r>
        <w:rPr>
          <w:rFonts w:cs="Times New Roman" w:ascii="Times New Roman" w:hAnsi="Times New Roman"/>
          <w:i w:val="false"/>
          <w:sz w:val="10"/>
          <w:szCs w:val="10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10"/>
          <w:szCs w:val="10"/>
        </w:rPr>
      </w:pPr>
      <w:r>
        <w:rPr>
          <w:rFonts w:cs="Times New Roman" w:ascii="Times New Roman" w:hAnsi="Times New Roman"/>
          <w:i w:val="false"/>
          <w:sz w:val="10"/>
          <w:szCs w:val="1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Mineola Public School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>Mineola Instructional Support Te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>Data Collection Form – High Schoo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…</w:t>
      </w:r>
      <w:r>
        <w:rPr>
          <w:sz w:val="20"/>
          <w:szCs w:val="20"/>
        </w:rPr>
        <w:t xml:space="preserve">for a lifetime of learning       </w:t>
      </w:r>
    </w:p>
    <w:p>
      <w:pPr>
        <w:pStyle w:val="Normal"/>
        <w:ind w:firstLine="72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</w:rPr>
      </w:pPr>
      <w:r>
        <w:rPr>
          <w:b/>
          <w:bCs/>
        </w:rPr>
        <w:t>Student’s Name: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</w:t>
        <w:tab/>
        <w:tab/>
        <w:t> 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rPr>
          <w:b/>
          <w:bCs/>
        </w:rPr>
        <w:t xml:space="preserve"> </w:t>
        <w:tab/>
        <w:t xml:space="preserve">D.O.B.: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</w:t>
        <w:tab/>
        <w:t> 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rPr>
          <w:b/>
          <w:bCs/>
        </w:rPr>
        <w:t xml:space="preserve"> </w:t>
        <w:tab/>
        <w:t>Grade:</w:t>
      </w:r>
      <w:bookmarkStart w:id="0" w:name="Dropdown3"/>
      <w:r>
        <w:rPr>
          <w:b/>
          <w:bCs/>
        </w:rPr>
        <w:t xml:space="preserve"> </w:t>
      </w:r>
      <w:r>
        <w:fldChar w:fldCharType="begin">
          <w:ffData>
            <w:name w:val="__Fieldmark__2_1935148749"/>
            <w:enabled/>
            <w:ddList>
              <w:result w:val="0"/>
              <w:listEntry w:val="---"/>
              <w:listEntry w:val="8"/>
              <w:listEntry w:val="9"/>
              <w:listEntry w:val="10"/>
              <w:listEntry w:val="11"/>
              <w:listEntry w:val="12"/>
            </w:ddList>
          </w:ffData>
        </w:fldChar>
      </w:r>
      <w:r>
        <w:rPr>
          <w:b/>
          <w:bCs/>
        </w:rPr>
        <w:instrText xml:space="preserve"> FORMDROPDOWN </w:instrText>
      </w:r>
      <w:r>
        <w:rPr>
          <w:b/>
          <w:bCs/>
        </w:rPr>
        <w:fldChar w:fldCharType="separate"/>
      </w:r>
      <w:bookmarkStart w:id="1" w:name="__Fieldmark__2_1935148749"/>
      <w:bookmarkStart w:id="2" w:name="__Fieldmark__2_1935148749"/>
      <w:bookmarkEnd w:id="2"/>
      <w:r>
        <w:rPr>
          <w:b/>
          <w:bCs/>
        </w:rPr>
      </w:r>
      <w:r>
        <w:rPr>
          <w:b/>
          <w:bCs/>
        </w:rPr>
        <w:fldChar w:fldCharType="end"/>
      </w:r>
      <w:bookmarkEnd w:id="0"/>
      <w:r>
        <w:rPr>
          <w:b/>
          <w:bCs/>
        </w:rPr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Teachers: 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Counselor: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</w:rPr>
        <w:t>Referred By: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eason for Referral: </w:t>
      </w:r>
    </w:p>
    <w:p>
      <w:pPr>
        <w:pStyle w:val="Normal"/>
        <w:rPr>
          <w:b/>
          <w:b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st/Present Services: (To be filled out by guidance counselor)</w:t>
      </w:r>
    </w:p>
    <w:p>
      <w:pPr>
        <w:pStyle w:val="Normal"/>
        <w:rPr>
          <w:i/>
          <w:i/>
        </w:rPr>
      </w:pPr>
      <w:r>
        <w:rPr>
          <w:i/>
        </w:rPr>
        <w:t xml:space="preserve">Name of Previous School (if not Mineola)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0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219"/>
        <w:gridCol w:w="2517"/>
        <w:gridCol w:w="1305"/>
        <w:gridCol w:w="1523"/>
        <w:gridCol w:w="2517"/>
      </w:tblGrid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vice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rade(s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rvice was provided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equency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ool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vic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rade(s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service was provided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equency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ool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er II ELA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__Fieldmark__8_1935148749"/>
                  <w:enabled/>
                  <w:ddList>
                    <w:result w:val="0"/>
                    <w:listEntry w:val="---"/>
                    <w:listEntry w:val="PK"/>
                    <w:listEntry w:val="K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3" w:name="__Fieldmark__8_1935148749"/>
            <w:bookmarkStart w:id="4" w:name="__Fieldmark__8_1935148749"/>
            <w:bookmarkEnd w:id="4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er II Math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__Fieldmark__10_1935148749"/>
                  <w:enabled/>
                  <w:ddList>
                    <w:result w:val="0"/>
                    <w:listEntry w:val="---"/>
                    <w:listEntry w:val="PK"/>
                    <w:listEntry w:val="K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5" w:name="__Fieldmark__10_1935148749"/>
            <w:bookmarkStart w:id="6" w:name="__Fieldmark__10_1935148749"/>
            <w:bookmarkEnd w:id="6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er III Reading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__Fieldmark__12_1935148749"/>
                  <w:enabled/>
                  <w:ddList>
                    <w:result w:val="0"/>
                    <w:listEntry w:val="---"/>
                    <w:listEntry w:val="PK"/>
                    <w:listEntry w:val="K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7" w:name="__Fieldmark__12_1935148749"/>
            <w:bookmarkStart w:id="8" w:name="__Fieldmark__12_1935148749"/>
            <w:bookmarkEnd w:id="8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er III Math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__Fieldmark__14_1935148749"/>
                  <w:enabled/>
                  <w:ddList>
                    <w:result w:val="0"/>
                    <w:listEntry w:val="---"/>
                    <w:listEntry w:val="PK"/>
                    <w:listEntry w:val="K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9" w:name="__Fieldmark__14_1935148749"/>
            <w:bookmarkStart w:id="10" w:name="__Fieldmark__14_1935148749"/>
            <w:bookmarkEnd w:id="10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lson Reading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__Fieldmark__16_1935148749"/>
                  <w:enabled/>
                  <w:ddList>
                    <w:result w:val="0"/>
                    <w:listEntry w:val="---"/>
                    <w:listEntry w:val="PK"/>
                    <w:listEntry w:val="K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1" w:name="__Fieldmark__16_1935148749"/>
            <w:bookmarkStart w:id="12" w:name="__Fieldmark__16_1935148749"/>
            <w:bookmarkEnd w:id="12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unseling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__Fieldmark__18_1935148749"/>
                  <w:enabled/>
                  <w:ddList>
                    <w:result w:val="0"/>
                    <w:listEntry w:val="---"/>
                    <w:listEntry w:val="PK"/>
                    <w:listEntry w:val="K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3" w:name="__Fieldmark__18_1935148749"/>
            <w:bookmarkStart w:id="14" w:name="__Fieldmark__18_1935148749"/>
            <w:bookmarkEnd w:id="14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L/Read 1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__Fieldmark__20_1935148749"/>
                  <w:enabled/>
                  <w:ddList>
                    <w:result w:val="0"/>
                    <w:listEntry w:val="---"/>
                    <w:listEntry w:val="PK"/>
                    <w:listEntry w:val="K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5" w:name="__Fieldmark__20_1935148749"/>
            <w:bookmarkStart w:id="16" w:name="__Fieldmark__20_1935148749"/>
            <w:bookmarkEnd w:id="16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cializatio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__Fieldmark__22_1935148749"/>
                  <w:enabled/>
                  <w:ddList>
                    <w:result w:val="0"/>
                    <w:listEntry w:val="---"/>
                    <w:listEntry w:val="PK"/>
                    <w:listEntry w:val="K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7" w:name="__Fieldmark__22_1935148749"/>
            <w:bookmarkStart w:id="18" w:name="__Fieldmark__22_1935148749"/>
            <w:bookmarkEnd w:id="18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ecial Ed/IEP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__Fieldmark__24_1935148749"/>
                  <w:enabled/>
                  <w:ddList>
                    <w:result w:val="0"/>
                    <w:listEntry w:val="---"/>
                    <w:listEntry w:val="PK"/>
                    <w:listEntry w:val="K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9" w:name="__Fieldmark__24_1935148749"/>
            <w:bookmarkStart w:id="20" w:name="__Fieldmark__24_1935148749"/>
            <w:bookmarkEnd w:id="20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her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__Fieldmark__26_1935148749"/>
                  <w:enabled/>
                  <w:ddList>
                    <w:result w:val="0"/>
                    <w:listEntry w:val="---"/>
                    <w:listEntry w:val="PK"/>
                    <w:listEntry w:val="K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1" w:name="__Fieldmark__26_1935148749"/>
            <w:bookmarkStart w:id="22" w:name="__Fieldmark__26_1935148749"/>
            <w:bookmarkEnd w:id="22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eech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__Fieldmark__28_1935148749"/>
                  <w:enabled/>
                  <w:ddList>
                    <w:result w:val="0"/>
                    <w:listEntry w:val="---"/>
                    <w:listEntry w:val="PK"/>
                    <w:listEntry w:val="K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3" w:name="__Fieldmark__28_1935148749"/>
            <w:bookmarkStart w:id="24" w:name="__Fieldmark__28_1935148749"/>
            <w:bookmarkEnd w:id="24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arly Interventio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NYS Assessment / Regents Score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520"/>
        <w:gridCol w:w="1980"/>
        <w:gridCol w:w="1980"/>
        <w:gridCol w:w="2896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d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YS Assessment / Regen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o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ore Range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ficiency Level / Score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32_1935148749"/>
                  <w:enabled/>
                  <w:ddList>
                    <w:result w:val="0"/>
                    <w:listEntry w:val="---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5" w:name="__Fieldmark__32_1935148749"/>
            <w:bookmarkStart w:id="26" w:name="__Fieldmark__32_1935148749"/>
            <w:bookmarkEnd w:id="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37_1935148749"/>
                  <w:enabled/>
                  <w:ddList>
                    <w:result w:val="0"/>
                    <w:listEntry w:val="---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7" w:name="__Fieldmark__37_1935148749"/>
            <w:bookmarkStart w:id="28" w:name="__Fieldmark__37_1935148749"/>
            <w:bookmarkEnd w:id="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42_1935148749"/>
                  <w:enabled/>
                  <w:ddList>
                    <w:result w:val="0"/>
                    <w:listEntry w:val="---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9" w:name="__Fieldmark__42_1935148749"/>
            <w:bookmarkStart w:id="30" w:name="__Fieldmark__42_1935148749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47_1935148749"/>
                  <w:enabled/>
                  <w:ddList>
                    <w:result w:val="0"/>
                    <w:listEntry w:val="---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1" w:name="__Fieldmark__47_1935148749"/>
            <w:bookmarkStart w:id="32" w:name="__Fieldmark__47_1935148749"/>
            <w:bookmarkEnd w:id="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52_1935148749"/>
                  <w:enabled/>
                  <w:ddList>
                    <w:result w:val="0"/>
                    <w:listEntry w:val="---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3" w:name="__Fieldmark__52_1935148749"/>
            <w:bookmarkStart w:id="34" w:name="__Fieldmark__52_1935148749"/>
            <w:bookmarkEnd w:id="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57_1935148749"/>
                  <w:enabled/>
                  <w:ddList>
                    <w:result w:val="0"/>
                    <w:listEntry w:val="---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5" w:name="__Fieldmark__57_1935148749"/>
            <w:bookmarkStart w:id="36" w:name="__Fieldmark__57_1935148749"/>
            <w:bookmarkEnd w:id="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>Mineola Instructional Support Team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Data Collection Form – High School (continued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tudent: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WEA – RIT Scor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Complete past two years only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Grade: </w:t>
      </w:r>
      <w:r>
        <w:fldChar w:fldCharType="begin">
          <w:ffData>
            <w:name w:val="__Fieldmark__63_1935148749"/>
            <w:enabled/>
            <w:ddList>
              <w:result w:val="0"/>
              <w:listEntry w:val="---"/>
              <w:listEntry w:val="6"/>
              <w:listEntry w:val="7"/>
              <w:listEntry w:val="8"/>
              <w:listEntry w:val="9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37" w:name="__Fieldmark__63_1935148749"/>
      <w:bookmarkStart w:id="38" w:name="__Fieldmark__63_1935148749"/>
      <w:bookmarkEnd w:id="38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ll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inter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ring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din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h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Grade: </w:t>
      </w:r>
      <w:r>
        <w:fldChar w:fldCharType="begin">
          <w:ffData>
            <w:name w:val="__Fieldmark__70_1935148749"/>
            <w:enabled/>
            <w:ddList>
              <w:result w:val="0"/>
              <w:listEntry w:val="---"/>
              <w:listEntry w:val="6"/>
              <w:listEntry w:val="7"/>
              <w:listEntry w:val="8"/>
              <w:listEntry w:val="9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39" w:name="__Fieldmark__70_1935148749"/>
      <w:bookmarkStart w:id="40" w:name="__Fieldmark__70_1935148749"/>
      <w:bookmarkEnd w:id="40"/>
      <w:r/>
      <w:r>
        <w:rPr>
          <w:b/>
        </w:rPr>
        <w:fldChar w:fldCharType="end"/>
      </w:r>
      <w:r>
        <w:rPr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ll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inter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ring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din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h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832475" cy="2530475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323" t="31471" r="6655" b="19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253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Additional Assessments (Quarterlies, midterms, formative assessments, etc.):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ult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-------------------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smallCap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182245</wp:posOffset>
                </wp:positionV>
                <wp:extent cx="0" cy="34290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35pt" to="36pt,41.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86500</wp:posOffset>
                </wp:positionH>
                <wp:positionV relativeFrom="paragraph">
                  <wp:posOffset>182245</wp:posOffset>
                </wp:positionV>
                <wp:extent cx="0" cy="3429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4.35pt" to="495pt,41.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mallCaps/>
        </w:rPr>
        <w:t>Below to be Distributed to and Completed by General Education, Tier II, Tier III, Special Education, Speech, Special Areas, Counseling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-60960</wp:posOffset>
            </wp:positionV>
            <wp:extent cx="2171700" cy="77025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Mineola Public School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>Mineola Instructional Support Te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>Data Collection Form – High Schoo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 xml:space="preserve">for a lifetime of learning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</w:rPr>
        <w:t xml:space="preserve">Classroom Performance:  </w:t>
      </w:r>
      <w:r>
        <w:rPr>
          <w:b/>
          <w:i/>
          <w:sz w:val="32"/>
          <w:szCs w:val="32"/>
        </w:rPr>
        <w:t>Tier I (General Education Classroom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</w:rPr>
        <w:t>Student</w:t>
      </w:r>
      <w:r>
        <w:rPr>
          <w:b/>
          <w:i/>
          <w:sz w:val="32"/>
          <w:szCs w:val="32"/>
        </w:rPr>
        <w:t>: ___________________________________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ubject Area: __________________________  Teacher ___________________________________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resent Levels of Academic Performance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>
          <w:trHeight w:val="41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3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4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</w:rPr>
        <w:t>Current Grades (as of date of referral):</w:t>
      </w:r>
    </w:p>
    <w:p>
      <w:pPr>
        <w:pStyle w:val="Normal"/>
        <w:rPr>
          <w:b/>
          <w:b/>
        </w:rPr>
      </w:pPr>
      <w:r>
        <w:rPr>
          <w:b/>
        </w:rPr>
        <w:tab/>
        <w:t>Test Grad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Quiz Grades: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Project/Lab Grades: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</w:rPr>
        <w:t>Completion of Homework:  ________ out of _________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urrent Levels of Performance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4306"/>
        <w:gridCol w:w="1338"/>
        <w:gridCol w:w="3819"/>
      </w:tblGrid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ssroom Behavior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ritten Expression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ganization of materials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cabulary and Concept Development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ponsibility for Independent Work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stening Skills/Ability to follow directions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bility to attend to task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bility to understand content area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pecific Concerns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lassroom strategies have been used to address these specific concerns (see attached for examples of Tier I research based strategies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-60960</wp:posOffset>
            </wp:positionV>
            <wp:extent cx="2171700" cy="77025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Mineola Public School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>Mineola Instructional Support Te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>Data Collection Form – High Schoo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 xml:space="preserve">for a lifetime of learning      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Tier II Class: _________________</w:t>
      </w:r>
      <w:r>
        <w:rPr>
          <w:b/>
          <w:i/>
        </w:rPr>
        <w:t xml:space="preserve">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</w:rPr>
        <w:t>Student</w:t>
      </w:r>
      <w:r>
        <w:rPr>
          <w:b/>
          <w:i/>
          <w:sz w:val="32"/>
          <w:szCs w:val="32"/>
        </w:rPr>
        <w:t>: ___________________________________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eacher: 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Present Levels of Performance: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Teacher 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3561"/>
        <w:gridCol w:w="1527"/>
        <w:gridCol w:w="4428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ssroom Behavior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ponsibility for/Completion of Independent wor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ganization of materials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bility to attend to tas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pecific Skills Being Addressed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ie. Comprehension, fluency, vocabulary development, written expression, etc.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rategies Used to Address these skill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see attached for research based strategies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s this specific skill improving with these strategies?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pecific Concerns:</w:t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-60960</wp:posOffset>
            </wp:positionV>
            <wp:extent cx="2171700" cy="77025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Mineola Public School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>Mineola Instructional Support Te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>Data Collection Form – High Schoo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 xml:space="preserve">for a lifetime of learning      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  <w:sz w:val="32"/>
          <w:szCs w:val="32"/>
        </w:rPr>
        <w:t>Tier III Class: _________________</w:t>
      </w: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tudent: 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eacher 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3561"/>
        <w:gridCol w:w="1527"/>
        <w:gridCol w:w="4428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ssroom Behavior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ponsibility for/Completion of Independent wor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ganization of materials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bility to attend to tas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pecific Skills Being Addressed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(ie. comprehension, fluency, vocabulary development, written expression , etc.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rategies Used to Address these skill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see attached for research based strategies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s this specific skill improving with these strategies?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pecific Concerns:</w:t>
      </w:r>
      <w:r>
        <w:br w:type="page"/>
      </w:r>
    </w:p>
    <w:p>
      <w:pPr>
        <w:pStyle w:val="TextBody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8100</wp:posOffset>
            </wp:positionH>
            <wp:positionV relativeFrom="paragraph">
              <wp:posOffset>76835</wp:posOffset>
            </wp:positionV>
            <wp:extent cx="2171700" cy="77025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 w:val="false"/>
          <w:sz w:val="26"/>
          <w:szCs w:val="26"/>
        </w:rPr>
        <w:t>Mineola Public School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>Mineola Instructional Support Te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>Data Collection Form – High School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 xml:space="preserve">for a lifetime of learning      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  <w:sz w:val="32"/>
          <w:szCs w:val="32"/>
        </w:rPr>
        <w:t xml:space="preserve">Special Education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tudent: 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lassification: 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ype of Support Services: 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eacher: 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006"/>
        <w:gridCol w:w="1728"/>
        <w:gridCol w:w="355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ademic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engths: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ademic Weaknesses: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cial/Emotional/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otivational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engths: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cial/Emotional/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otivational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aknesses: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of responsibility for Independent Work: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bility to follow directions: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sting Accommodations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pecific Skills Being Addressed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(ie. comprehension, fluency, vocabulary development, written expression , etc.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rategies Used to Address these skill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see attached for research based strategies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s this specific skill improving with these strategies?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pecific Concerns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8100</wp:posOffset>
            </wp:positionH>
            <wp:positionV relativeFrom="paragraph">
              <wp:posOffset>76835</wp:posOffset>
            </wp:positionV>
            <wp:extent cx="2171700" cy="77025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 w:val="false"/>
          <w:sz w:val="26"/>
          <w:szCs w:val="26"/>
        </w:rPr>
        <w:t>Mineola Public School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>Mineola Instructional Support Te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>Data Collection Form – High School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 xml:space="preserve">for a lifetime of learning      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  <w:sz w:val="32"/>
          <w:szCs w:val="32"/>
        </w:rPr>
        <w:t>Speech and Languag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tudent: 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lassification: 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eacher: 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4306"/>
        <w:gridCol w:w="1338"/>
        <w:gridCol w:w="3819"/>
      </w:tblGrid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ength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aknesse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pecific Weaknesses Being Addressed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rategy(ies) student  is being taught to compensate for specific  weaknes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rategies that can be used in the general classroom to address specific weakness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pecific Concerns:</w:t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8100</wp:posOffset>
            </wp:positionH>
            <wp:positionV relativeFrom="paragraph">
              <wp:posOffset>76835</wp:posOffset>
            </wp:positionV>
            <wp:extent cx="2171700" cy="77025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 w:val="false"/>
          <w:sz w:val="26"/>
          <w:szCs w:val="26"/>
        </w:rPr>
        <w:t>Mineola Public School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>Mineola Instructional Support Te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>Data Collection Form – High School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 xml:space="preserve">for a lifetime of learning      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Counseling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</w:t>
      </w:r>
    </w:p>
    <w:p>
      <w:pPr>
        <w:pStyle w:val="Normal"/>
        <w:rPr/>
      </w:pPr>
      <w:r>
        <w:rPr>
          <w:b/>
          <w:i/>
        </w:rPr>
        <w:t>Student: ________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ype of Counseling Services/Frequency: ______________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Counselor/Psychologist/Social Worker: ____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4306"/>
        <w:gridCol w:w="1338"/>
        <w:gridCol w:w="3819"/>
      </w:tblGrid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en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ength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en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aknesses: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her helpful or relevant information to assist team in helping student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ategies that can be used to help student succeed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trategies that should not be used with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ent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pecific Concerns:</w:t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-60960</wp:posOffset>
            </wp:positionV>
            <wp:extent cx="2171700" cy="770255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Mineola Public School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>Mineola Instructional Support Te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>Data Collection Form – High Schoo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 xml:space="preserve">for a lifetime of learning      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Special Area Classes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Student: _____________________</w:t>
      </w:r>
    </w:p>
    <w:tbl>
      <w:tblPr>
        <w:tblW w:w="110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3658"/>
        <w:gridCol w:w="3657"/>
      </w:tblGrid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TRENGTHS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NCERNS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Ar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Teacher______________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cademic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Behavior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ttention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otivation: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cademic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Behavior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ttention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otivation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TRENGTHS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NCERNS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Music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Teacher______________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cademic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Behavior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ttention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otivation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cademic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Behavior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ttention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otivation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TRENGTHS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NCERNS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Phys Ed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32"/>
                <w:szCs w:val="32"/>
              </w:rPr>
              <w:t>Teacher______________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cademic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Behavior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ttention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otivation: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cademic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Behavior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ttention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otivation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TRENGTHS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NCERNS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Technolog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Teacher______________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cademic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Behavior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ttention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otivation: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cademic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Behavior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ttention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otivation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TRENGTHS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NCERNS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Health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32"/>
                <w:szCs w:val="32"/>
              </w:rPr>
              <w:t>Teacher______________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cademic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Behavior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ttention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otivation: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cademic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Behavior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ttention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otivation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TRENGTHS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NCERNS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Othe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32"/>
                <w:szCs w:val="32"/>
              </w:rPr>
              <w:t>Teacher_______________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continuous"/>
      <w:pgSz w:w="12240" w:h="15840"/>
      <w:pgMar w:left="960" w:right="960" w:gutter="0" w:header="0" w:top="360" w:footer="0" w:bottom="1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eorgia" w:hAnsi="Georgia" w:cs="Georgia"/>
      <w:b/>
      <w:bCs/>
      <w:sz w:val="28"/>
    </w:rPr>
  </w:style>
  <w:style w:type="character" w:styleId="WW8Num1z0">
    <w:name w:val="WW8Num1z0"/>
    <w:qFormat/>
    <w:rPr>
      <w:rFonts w:ascii="Arial" w:hAnsi="Arial" w:cs="Times New Roman"/>
      <w:b/>
      <w:i w:val="false"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i/>
      <w:i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23:00:00Z</dcterms:created>
  <dc:creator>Administrator</dc:creator>
  <dc:description/>
  <cp:keywords/>
  <dc:language>en-US</dc:language>
  <cp:lastModifiedBy>setup</cp:lastModifiedBy>
  <cp:lastPrinted>2009-03-13T09:17:00Z</cp:lastPrinted>
  <dcterms:modified xsi:type="dcterms:W3CDTF">2011-11-19T23:00:00Z</dcterms:modified>
  <cp:revision>4</cp:revision>
  <dc:subject/>
  <dc:title/>
</cp:coreProperties>
</file>